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ZurichBold;Times New Roman" w:hAnsi="ZurichBold;Times New Roman" w:cs="ZurichBold;Times New Roman"/>
          <w:b/>
          <w:b/>
          <w:color w:val="414141"/>
          <w:sz w:val="32"/>
          <w:szCs w:val="32"/>
        </w:rPr>
      </w:pPr>
      <w:r>
        <w:rPr>
          <w:rFonts w:cs="ZurichBold;Times New Roman" w:ascii="ZurichBold;Times New Roman" w:hAnsi="ZurichBold;Times New Roman"/>
          <w:b/>
          <w:color w:val="414141"/>
          <w:sz w:val="32"/>
          <w:szCs w:val="32"/>
        </w:rPr>
        <w:t>The following is a checklist of all possible Audit documents which an auditor may require to complete his audit.</w:t>
      </w:r>
    </w:p>
    <w:p>
      <w:pPr>
        <w:pStyle w:val="Normal"/>
        <w:rPr>
          <w:rFonts w:ascii="ZurichBold;Times New Roman" w:hAnsi="ZurichBold;Times New Roman" w:cs="ZurichBold;Times New Roman"/>
          <w:b/>
          <w:b/>
          <w:color w:val="414141"/>
          <w:sz w:val="38"/>
          <w:szCs w:val="38"/>
        </w:rPr>
      </w:pPr>
      <w:r>
        <w:rPr>
          <w:rFonts w:cs="ZurichBold;Times New Roman" w:ascii="ZurichBold;Times New Roman" w:hAnsi="ZurichBold;Times New Roman"/>
          <w:b/>
          <w:color w:val="414141"/>
          <w:sz w:val="38"/>
          <w:szCs w:val="38"/>
        </w:rPr>
      </w:r>
    </w:p>
    <w:p>
      <w:pPr>
        <w:pStyle w:val="Normal"/>
        <w:rPr>
          <w:rFonts w:ascii="ZurichBold;Times New Roman" w:hAnsi="ZurichBold;Times New Roman" w:cs="ZurichBold;Times New Roman"/>
          <w:color w:val="4C9C1D"/>
          <w:sz w:val="38"/>
          <w:szCs w:val="38"/>
        </w:rPr>
      </w:pPr>
      <w:r>
        <w:rPr>
          <w:rFonts w:cs="ZurichBold;Times New Roman" w:ascii="ZurichBold;Times New Roman" w:hAnsi="ZurichBold;Times New Roman"/>
          <w:color w:val="414141"/>
          <w:sz w:val="38"/>
          <w:szCs w:val="38"/>
        </w:rPr>
        <w:t xml:space="preserve">Permanent </w:t>
      </w:r>
      <w:r>
        <w:rPr>
          <w:rFonts w:cs="ZurichBold;Times New Roman" w:ascii="ZurichBold;Times New Roman" w:hAnsi="ZurichBold;Times New Roman"/>
          <w:color w:val="4C9C1D"/>
          <w:sz w:val="38"/>
          <w:szCs w:val="38"/>
        </w:rPr>
        <w:t>Documents</w:t>
      </w:r>
    </w:p>
    <w:p>
      <w:pPr>
        <w:pStyle w:val="Normal"/>
        <w:rPr>
          <w:rFonts w:ascii="ZurichBold;Times New Roman" w:hAnsi="ZurichBold;Times New Roman" w:cs="ZurichBold;Times New Roman"/>
          <w:color w:val="4C9C1D"/>
          <w:sz w:val="38"/>
          <w:szCs w:val="38"/>
        </w:rPr>
      </w:pPr>
      <w:r>
        <w:rPr>
          <w:rFonts w:cs="ZurichBold;Times New Roman" w:ascii="ZurichBold;Times New Roman" w:hAnsi="ZurichBold;Times New Roman"/>
          <w:color w:val="4C9C1D"/>
          <w:sz w:val="38"/>
          <w:szCs w:val="38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ust De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utes of meeting trust set-u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ustee Company’s certificate of incorpora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ustee Company’s constitu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vestment Strateg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plication for Membership for Member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plication for Membership for Member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plication for Membership for Member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plication for Membership for Member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rustee consent form for trustee 1 (Director for corporation)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ustee consent form for trustee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ustee consent form for trustee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ustee consent form for trustee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O Declaration for member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O Declaration for member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O Declaration for member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O Declaration for member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BN/TF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MSF Complying letter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utes for deed varia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ed of varia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dated Trust De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ange of details of SMSF form (NAT3036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claration of Tru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nsion Documen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stodian/Security Trust de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titution for Custodian Trustee Compa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rtificate of incorporation for Custodian Trustee Compa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an Agreemen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perty ownership docu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ZurichBold;Times New Roman" w:ascii="ZurichBold;Times New Roman" w:hAnsi="ZurichBold;Times New Roman"/>
          <w:color w:val="414141"/>
          <w:sz w:val="38"/>
          <w:szCs w:val="38"/>
        </w:rPr>
        <w:t xml:space="preserve">Audit </w:t>
      </w:r>
      <w:r>
        <w:rPr>
          <w:rFonts w:cs="ZurichBold;Times New Roman" w:ascii="ZurichBold;Times New Roman" w:hAnsi="ZurichBold;Times New Roman"/>
          <w:color w:val="4C9C1D"/>
          <w:sz w:val="38"/>
          <w:szCs w:val="38"/>
        </w:rPr>
        <w:t>Evidence</w:t>
      </w:r>
    </w:p>
    <w:p>
      <w:pPr>
        <w:pStyle w:val="Normal"/>
        <w:rPr>
          <w:rFonts w:ascii="ZurichBold;Times New Roman" w:hAnsi="ZurichBold;Times New Roman" w:cs="ZurichBold;Times New Roman"/>
          <w:color w:val="4C9C1D"/>
          <w:sz w:val="38"/>
          <w:szCs w:val="38"/>
        </w:rPr>
      </w:pPr>
      <w:r>
        <w:rPr>
          <w:rFonts w:cs="ZurichBold;Times New Roman" w:ascii="ZurichBold;Times New Roman" w:hAnsi="ZurichBold;Times New Roman"/>
          <w:color w:val="4C9C1D"/>
          <w:sz w:val="38"/>
          <w:szCs w:val="38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gned Auditor Engagement let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gned Trustee Representation let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00"/>
        <w:rPr/>
      </w:pPr>
      <w:r>
        <w:rPr>
          <w:rStyle w:val="StrongEmphasis"/>
          <w:rFonts w:cs="Verdana" w:ascii="Verdana" w:hAnsi="Verdana"/>
        </w:rPr>
        <w:t>Financial Statements</w:t>
      </w:r>
    </w:p>
    <w:p>
      <w:pPr>
        <w:pStyle w:val="Normal"/>
        <w:ind w:left="284" w:hanging="0"/>
        <w:rPr/>
      </w:pPr>
      <w:r>
        <w:rPr>
          <w:rFonts w:cs="Verdana" w:ascii="Verdana" w:hAnsi="Verdana"/>
          <w:sz w:val="20"/>
          <w:szCs w:val="20"/>
        </w:rPr>
        <w:t>Financial statements and reports for year under audit</w:t>
      </w:r>
    </w:p>
    <w:p>
      <w:pPr>
        <w:pStyle w:val="Normal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nancial statements and reports for previous year</w:t>
      </w:r>
    </w:p>
    <w:p>
      <w:pPr>
        <w:pStyle w:val="Normal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x return &amp; tax working papers for current year</w:t>
      </w:r>
    </w:p>
    <w:p>
      <w:pPr>
        <w:pStyle w:val="Normal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cuments for payment of tax</w:t>
      </w:r>
    </w:p>
    <w:p>
      <w:pPr>
        <w:pStyle w:val="Normal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rcharge notices, if any</w:t>
      </w:r>
    </w:p>
    <w:p>
      <w:pPr>
        <w:pStyle w:val="Normal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uarial certificate</w:t>
      </w:r>
    </w:p>
    <w:p>
      <w:pPr>
        <w:pStyle w:val="Normal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x return &amp; tax working papers for previous year</w:t>
      </w:r>
    </w:p>
    <w:p>
      <w:pPr>
        <w:pStyle w:val="Normal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agement letter for previous year</w:t>
      </w:r>
    </w:p>
    <w:p>
      <w:pPr>
        <w:pStyle w:val="Normal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gned audit report for previous year</w:t>
      </w:r>
    </w:p>
    <w:p>
      <w:pPr>
        <w:pStyle w:val="Normal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l ledger</w:t>
      </w:r>
    </w:p>
    <w:p>
      <w:pPr>
        <w:pStyle w:val="Normal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vestment summary report</w:t>
      </w:r>
    </w:p>
    <w:p>
      <w:pPr>
        <w:pStyle w:val="Normal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vestment income report</w:t>
      </w:r>
    </w:p>
    <w:p>
      <w:pPr>
        <w:pStyle w:val="Normal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vestment movement report</w:t>
      </w:r>
    </w:p>
    <w:p>
      <w:pPr>
        <w:pStyle w:val="Normal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O Portal repo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00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</w:rPr>
        <w:t>Documents Supporting Income</w:t>
      </w:r>
    </w:p>
    <w:p>
      <w:pPr>
        <w:pStyle w:val="Normal"/>
        <w:ind w:left="28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ail of interest received</w:t>
      </w:r>
    </w:p>
    <w:p>
      <w:pPr>
        <w:pStyle w:val="Normal"/>
        <w:ind w:left="28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dend statements</w:t>
      </w:r>
    </w:p>
    <w:p>
      <w:pPr>
        <w:pStyle w:val="Normal"/>
        <w:ind w:left="28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stribution statements</w:t>
      </w:r>
    </w:p>
    <w:p>
      <w:pPr>
        <w:pStyle w:val="Normal"/>
        <w:ind w:left="28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ntal income statement</w:t>
      </w:r>
    </w:p>
    <w:p>
      <w:pPr>
        <w:pStyle w:val="Normal"/>
        <w:ind w:left="28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tement of contributions received and associated documents</w:t>
      </w:r>
    </w:p>
    <w:p>
      <w:pPr>
        <w:pStyle w:val="Normal"/>
        <w:ind w:left="28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tement of Rollins received and associated documents</w:t>
      </w:r>
    </w:p>
    <w:p>
      <w:pPr>
        <w:pStyle w:val="Normal"/>
        <w:ind w:left="28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y sell notes – shares</w:t>
      </w:r>
    </w:p>
    <w:p>
      <w:pPr>
        <w:pStyle w:val="Normal"/>
        <w:ind w:left="28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cuments supporting any other inc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00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</w:rPr>
        <w:t>Documents Supporting Expenses</w:t>
      </w:r>
    </w:p>
    <w:p>
      <w:pPr>
        <w:pStyle w:val="Normal"/>
        <w:ind w:left="28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voices for expenses incurred</w:t>
      </w:r>
    </w:p>
    <w:p>
      <w:pPr>
        <w:pStyle w:val="Normal"/>
        <w:ind w:left="28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oker statements</w:t>
      </w:r>
    </w:p>
    <w:p>
      <w:pPr>
        <w:pStyle w:val="Normal"/>
        <w:ind w:left="28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tement of interest paid</w:t>
      </w:r>
    </w:p>
    <w:p>
      <w:pPr>
        <w:pStyle w:val="Normal"/>
        <w:ind w:left="28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y sell notes – shares</w:t>
      </w:r>
    </w:p>
    <w:p>
      <w:pPr>
        <w:pStyle w:val="Normal"/>
        <w:ind w:left="28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fe insurance statements for premium pai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00"/>
        <w:rPr/>
      </w:pPr>
      <w:r>
        <w:rPr>
          <w:rStyle w:val="StrongEmphasis"/>
          <w:rFonts w:cs="Verdana" w:ascii="Verdana" w:hAnsi="Verdana"/>
          <w:i/>
          <w:u w:val="single"/>
        </w:rPr>
        <w:t>Investments</w:t>
      </w:r>
    </w:p>
    <w:p>
      <w:pPr>
        <w:pStyle w:val="Normal"/>
        <w:spacing w:before="0" w:after="100"/>
        <w:ind w:left="283" w:hanging="0"/>
        <w:rPr>
          <w:rFonts w:ascii="Verdana" w:hAnsi="Verdana" w:cs="Verdana"/>
          <w:sz w:val="20"/>
          <w:szCs w:val="20"/>
          <w:u w:val="single"/>
        </w:rPr>
      </w:pPr>
      <w:r>
        <w:rPr>
          <w:rStyle w:val="StrongEmphasis"/>
          <w:rFonts w:cs="Verdana" w:ascii="Verdana" w:hAnsi="Verdana"/>
        </w:rPr>
        <w:t>Bank Balances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nk statements and bank reconciliation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xed / Term deposit receipts</w:t>
      </w:r>
    </w:p>
    <w:p>
      <w:pPr>
        <w:pStyle w:val="Normal"/>
        <w:ind w:left="28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00"/>
        <w:ind w:left="283" w:hanging="0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</w:rPr>
        <w:t>Listed shares and units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RN / HIN details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cuments of title for investments acquired during the year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quisition and disposal documentation for investments made / disposed during the year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ket value calculations for shares and units held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areholding statements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custodian service is being used, a copy of the Type 2 audit report</w:t>
      </w:r>
    </w:p>
    <w:p>
      <w:pPr>
        <w:pStyle w:val="Normal"/>
        <w:ind w:left="28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00"/>
        <w:ind w:left="283" w:hanging="0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</w:rPr>
        <w:t>Unlisted shares and units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ails of holding in unlisted shares and units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cuments of title for unlisted shares and units acquired during the year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nancial statements of companies and trusts for unlisted investments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ket value calculation of unlisted shares and units</w:t>
      </w:r>
    </w:p>
    <w:p>
      <w:pPr>
        <w:pStyle w:val="Normal"/>
        <w:ind w:left="28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00"/>
        <w:ind w:left="283" w:hanging="0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</w:rPr>
        <w:t>Managed funds and wrap investments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aged fund holding statements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nual tax statements and transaction reports for wrap investments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nual portfolio / holding statement for wrap investments</w:t>
      </w:r>
    </w:p>
    <w:p>
      <w:pPr>
        <w:pStyle w:val="Normal"/>
        <w:ind w:left="28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00"/>
        <w:ind w:left="283" w:hanging="0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</w:rPr>
        <w:t>Real Property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tle documents for real property acquired during the year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ase agreement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vidence of rent being at market rates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quisition and disposal documentation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uation report / other documents to support valuation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urance policy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mited recourse borrowing documents</w:t>
      </w:r>
    </w:p>
    <w:p>
      <w:pPr>
        <w:pStyle w:val="Normal"/>
        <w:ind w:left="28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00"/>
        <w:ind w:left="283" w:hanging="0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</w:rPr>
        <w:t>Other Assets (jewellery, artwork, wine etc.)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ail of other assets held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wnership documents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quisition and disposal of documentation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ail of location of assets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ket valuation documents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urance policy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ase / loan agreements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vidence of rental / interest being at market rate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firmation that asset is not being privately used by members or related parti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00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</w:rPr>
        <w:t>Members Accounts and Pensions</w:t>
      </w:r>
    </w:p>
    <w:p>
      <w:pPr>
        <w:pStyle w:val="Normal"/>
        <w:ind w:left="28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mber benefit calculations</w:t>
      </w:r>
    </w:p>
    <w:p>
      <w:pPr>
        <w:pStyle w:val="Normal"/>
        <w:ind w:left="28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nsion documents &amp; calculatio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00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</w:rPr>
        <w:t>Fund Administration</w:t>
      </w:r>
    </w:p>
    <w:p>
      <w:pPr>
        <w:pStyle w:val="Normal"/>
        <w:ind w:left="28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utes of trustee meetings held during the year</w:t>
      </w:r>
    </w:p>
    <w:p>
      <w:pPr>
        <w:pStyle w:val="Normal"/>
        <w:ind w:left="28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y correspondence from A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urichBold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2:40:00Z</dcterms:created>
  <dc:creator>Manoj</dc:creator>
  <dc:description/>
  <cp:keywords/>
  <dc:language>en-US</dc:language>
  <cp:lastModifiedBy>BhaumikP Patel</cp:lastModifiedBy>
  <dcterms:modified xsi:type="dcterms:W3CDTF">2014-03-05T13:17:00Z</dcterms:modified>
  <cp:revision>16</cp:revision>
  <dc:subject/>
  <dc:title>Permanent Documents</dc:title>
</cp:coreProperties>
</file>